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1 –2024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3/2024</w:t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egocjacje i mediacje w sytuacjach kryzys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W 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 rok/V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ciej Milcz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ciej Milczanows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2"/>
        <w:gridCol w:w="760"/>
        <w:gridCol w:w="851"/>
        <w:gridCol w:w="779"/>
        <w:gridCol w:w="809"/>
        <w:gridCol w:w="724"/>
        <w:gridCol w:w="930"/>
        <w:gridCol w:w="1383"/>
        <w:gridCol w:w="167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 xml:space="preserve">Semestr 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arszta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Mincho;ＭＳ 明朝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 moduł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( 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istoty procesów negocjacji i mediacj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technik negocjacyjnych i mediacyjnych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wykorzystania negocjacji i mediacji do rozwiązywania sytuacji kryzy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negocjacji i 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na temat reguł komunikacyjnych w czasie procesu negocj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zgodnie z kryteriami etycznymi stosować elementy konieczne do prawidłowego przeprowadzenia działań z zakresu negocjacji i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przygotowany do podejmowania działań z zakresu negocjacji i mediacji w życiu społe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warsztatowych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egocjacje - cele, istota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negocjacyjny, fazy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yle negocjacyjne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negocjacyjne, taktyki w procesie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manipulacyjne podejmowane w procesie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ymulacja sytuacji negocjacyjnych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ekwencyjne techniki wpływu społecznego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Definicja i cechy mediacji. Cechy dobrego mediatora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Analiza studiów przypadku sytuacji mediacyjnych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ymulacje sytuacji mediacyjnych.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, analiza tekstów, ćwiczenia pr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w trakcie zaję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i obserwacja w trakcie zaję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isemne – pięć pytań z tematyki zajęć. Liczba poprawnych odpowiedzi oznacza ocenę z zaliczenia. Aktywność w trakcie zajęć ma wpływ na podwyższenie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 (udział w konsultacjac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zaliczenia, samodzielne studiowanie literatury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360" w:before="0" w:after="0"/>
              <w:ind w:left="321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rgiel-Matusiewicz K., Negocjacje i mediacje, Warszawa 201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321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iel D.,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Negocjacje w sytuacjach kryzysowych. Podejście pragmalingwistyczne</w:t>
            </w:r>
            <w:r>
              <w:rPr>
                <w:rFonts w:cs="Corbel" w:ascii="Corbel" w:hAnsi="Corbel"/>
                <w:sz w:val="24"/>
                <w:szCs w:val="24"/>
              </w:rPr>
              <w:t>, Katowice 2012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321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sher R., Ury W., Patton B, Dochodząc do TAK, Warszawa 1998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462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wicki R.J., Saunders D., Barry B., Minton J., Zasady negocjacji, Poznań 2008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462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eele P., Murphy J., Russill R., Jak odnieść sukces w negocjacjach, Kraków 2007. 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eastAsia="Cambria"/>
      <w:kern w:val="2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15:00Z</dcterms:created>
  <dc:creator>User</dc:creator>
  <dc:description/>
  <cp:keywords/>
  <dc:language>en-US</dc:language>
  <cp:lastModifiedBy>Wicherek Damian</cp:lastModifiedBy>
  <cp:lastPrinted>2015-02-02T10:23:00Z</cp:lastPrinted>
  <dcterms:modified xsi:type="dcterms:W3CDTF">2021-11-15T15:11:00Z</dcterms:modified>
  <cp:revision>18</cp:revision>
  <dc:subject/>
  <dc:title/>
</cp:coreProperties>
</file>